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113585093"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415299778"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1692775446"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